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30051426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545826228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